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086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169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111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332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663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70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17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61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782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694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407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3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876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954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63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9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792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