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23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32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901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642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79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978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385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845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894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307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811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939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135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89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428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