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49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671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84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052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68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557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915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204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967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17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433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817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