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268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681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343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452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732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113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383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674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57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626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606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162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170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7269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521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394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647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