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378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942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58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741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084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920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341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060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85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595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42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965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95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249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802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