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32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813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20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689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802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27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778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84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162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28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53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7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49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