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5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931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48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80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873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93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96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8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16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05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9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90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6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9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18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