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918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3147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80370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2383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782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5916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474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7637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6482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0024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6873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4868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3304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78162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2408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