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48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941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918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69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035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349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295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796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935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818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19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078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247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