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864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921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633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280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524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811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601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617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827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832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864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823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136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507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892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621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764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