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550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945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671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215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009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314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070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251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207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105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85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207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801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253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497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