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3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837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15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13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997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3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53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0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733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26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14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71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33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