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96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526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922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55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324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110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67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617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247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165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034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627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334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857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299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94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736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