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498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6423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4595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0494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8682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1084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4181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5551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726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061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5837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8911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8956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9957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7948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