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522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6840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6524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0542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1867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022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8521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3986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814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5313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464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264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7741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