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654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938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100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602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213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110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683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247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018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89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417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991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0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221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7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734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319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