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00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02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9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86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71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712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24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49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19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402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39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67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00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55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012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