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768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991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1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325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72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72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36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93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95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72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815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75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9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