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308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672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765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606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085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238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873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605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776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956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541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012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778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745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669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454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426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