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315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8060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8493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4111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1372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1006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82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5450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6773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82782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9391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0876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3088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2699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09074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