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13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50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41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817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414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2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01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76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982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01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5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5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42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