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771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704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24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976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25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44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87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30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167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1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74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696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20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463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66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388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