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5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731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09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81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51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297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572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6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73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28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086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043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167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01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