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732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947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795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411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004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914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790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371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940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372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378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072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0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