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33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76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11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39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90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85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13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53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01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09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86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66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65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088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31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50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19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