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82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14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200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318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433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04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32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07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99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071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83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016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474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041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26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