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072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281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765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393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50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862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990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720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40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000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797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666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759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