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957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434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016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070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835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327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504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199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976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842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090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282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147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808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414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893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721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