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762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395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540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909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526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686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024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923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864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308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047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630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833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146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125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