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21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33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558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648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497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155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6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985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345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441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00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3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65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