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16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543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674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882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24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71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13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289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101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44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81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550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44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72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192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440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052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