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904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499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267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101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909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881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931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348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45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488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541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721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202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618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68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