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305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411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375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932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89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910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792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2939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0582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564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971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621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582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