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057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3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723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260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73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421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42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019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0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968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25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05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1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906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950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08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04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