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946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034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264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44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252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274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881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085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504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244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068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684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369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634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627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