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45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096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66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903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15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90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428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207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512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86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04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34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