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153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670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427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150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132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070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860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765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997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597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585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020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249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779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589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801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701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