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335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437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154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257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280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463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418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296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649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295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396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568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276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115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906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