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6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154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6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44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01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8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10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37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62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37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5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7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650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