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90996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82121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39462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8284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97094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87709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44152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90666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70116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96916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16581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73716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9070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91425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41877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45396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68498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