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7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21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982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935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3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49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41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52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17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629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20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4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52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841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1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