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01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5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5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23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96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81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3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32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7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52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4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2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930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