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927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152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830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997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06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66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54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711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227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977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07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34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944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76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442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487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938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