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06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122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331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278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81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201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46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33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373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62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48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5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11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528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66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