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434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876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147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956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813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300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315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816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649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62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79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144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023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