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097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559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720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290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45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37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847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634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383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626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1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856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17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202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450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570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32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