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06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105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997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180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564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874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971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24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608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279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190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339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003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002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377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