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695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52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60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23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93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975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113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10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683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565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394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856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927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