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0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26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84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186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31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4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36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98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78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77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7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3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267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25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25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92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40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