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425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123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253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44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833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605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466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661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389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298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999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715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72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848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770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